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6/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574/W 7591976 - Est: 32 - Profundidade: 0,50 m a 1,83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09:35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8</cp:revision>
  <dc:subject/>
  <dc:title>Resultados Analíticos TASQA</dc:title>
</cp:coreProperties>
</file>